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3"/>
        <w:gridCol w:w="23"/>
      </w:tblGrid>
      <w:tr>
        <w:trPr>
          <w:trHeight w:val="464" w:hRule="atLeast"/>
        </w:trPr>
        <w:tc>
          <w:tcPr>
            <w:tcW w:w="989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93"/>
            </w:tblGrid>
            <w:tr>
              <w:trPr/>
              <w:tc>
                <w:tcPr>
                  <w:tcW w:w="989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pacing w:val="-32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32"/>
                      <w:sz w:val="28"/>
                      <w:szCs w:val="28"/>
                    </w:rPr>
                    <w:t xml:space="preserve">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pacing w:val="-32"/>
                      <w:sz w:val="28"/>
                      <w:szCs w:val="28"/>
                    </w:rPr>
                    <w:t>АДМИНИСТРАЦИЯ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pacing w:val="-32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32"/>
                      <w:sz w:val="28"/>
                      <w:szCs w:val="28"/>
                    </w:rPr>
                    <w:t xml:space="preserve">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pacing w:val="-32"/>
                      <w:sz w:val="28"/>
                      <w:szCs w:val="28"/>
                    </w:rPr>
                    <w:t>КИРОВСКОГО   СЕЛЬСКОГО  ПОСЕЛЕНИЯ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</w:t>
                  </w:r>
                  <w:r>
                    <w:rPr>
                      <w:rFonts w:cs="Times New Roman" w:ascii="Times New Roman" w:hAnsi="Times New Roman"/>
                      <w:spacing w:val="-26"/>
                      <w:sz w:val="28"/>
                      <w:szCs w:val="28"/>
                    </w:rPr>
                    <w:t>П О С Т А Н О В Л Е Н И Е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ПРОЕКТ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00.00.0000                                     №                                   х.Хуторской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75" w:type="dxa"/>
                      <w:bottom w:w="15" w:type="dxa"/>
                      <w:right w:w="75" w:type="dxa"/>
                    </w:tblCellMar>
                  </w:tblPr>
                  <w:tblGrid>
                    <w:gridCol w:w="9893"/>
                  </w:tblGrid>
                  <w:tr>
                    <w:trPr/>
                    <w:tc>
                      <w:tcPr>
                        <w:tcW w:w="989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95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785"/>
                          <w:gridCol w:w="4785"/>
                        </w:tblGrid>
                        <w:tr>
                          <w:trPr/>
                          <w:tc>
                            <w:tcPr>
                              <w:tcW w:w="4785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Cs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  <w:t>О порядке сбора, хранения и передачи на утилизацию отработанных ртутьсодер</w:t>
                                <w:softHyphen/>
                                <w:t>жащих ламп и информирование юриди</w:t>
                                <w:softHyphen/>
                                <w:t>ческих лиц, индивидуальных предприни</w:t>
                                <w:softHyphen/>
                                <w:t>мателей и физических лиц о порядке осуществления такого сбора</w:t>
                              </w:r>
                            </w:p>
                          </w:tc>
                          <w:tc>
                            <w:tcPr>
                              <w:tcW w:w="4785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В целях наведения порядка в сборе, хранении и передаче на утилизацию ртутьсодержащих ламп и других приборов с ртутным наполнением, информирования юридических лиц, индивидуальных предпринимателей и физических лиц на территории Кировского  сельского поселения  и предотвращения попадания ртути в окружающую среду, в соответствии с Федеральным законом от 06.10.2003 года №131-ФЗ «Об общих принципах организации местного самоуправления в Российской Федерации», постановлением Правительства Российской Федерации от 03.09.2010 года №681-П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,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 xml:space="preserve">                                               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color w:val="000000"/>
                            <w:sz w:val="28"/>
                            <w:szCs w:val="28"/>
                            <w:lang w:eastAsia="ru-RU"/>
                          </w:rPr>
                          <w:t>Постановляет: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lineRule="atLeast" w:line="225" w:before="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Утвердить «Порядок сбора, хранения и передачи на утилизацию ртутьсодержащих ламп и информирование юридических лиц, индивидуальных предпринимателей и физических лиц о порядке осуществления такого сбора» (Приложение № 1).</w:t>
                        </w:r>
                      </w:p>
                      <w:p>
                        <w:pPr>
                          <w:pStyle w:val="Normal"/>
                          <w:spacing w:lineRule="atLeast" w:line="225" w:before="280" w:after="280"/>
                          <w:ind w:left="360" w:hanging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. Рекомендовать руководителям юридических лиц всех форм собственности, находящимся на территории муниципального образования, индивидуальным предпринимателям разработать собственную инструкцию о замене, сборе, хранении, и передаче на утилизацию ртутьсодержащих ламп и назначить в установленном порядке ответственных лиц за обращение с указанными отходами.</w:t>
                        </w:r>
                      </w:p>
                      <w:p>
                        <w:pPr>
                          <w:pStyle w:val="Normal"/>
                          <w:spacing w:lineRule="atLeast" w:line="225" w:before="280" w:after="280"/>
                          <w:ind w:left="360" w:hanging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3. МУП ЖКХ  «Порядок»  заключить договор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со специализированной организацией по приему и отправке на утилизацию отработанных ртутьсодер</w:t>
                          <w:softHyphen/>
                          <w:t>жащих ламп.</w:t>
                        </w:r>
                      </w:p>
                      <w:p>
                        <w:pPr>
                          <w:pStyle w:val="Normal"/>
                          <w:spacing w:lineRule="atLeast" w:line="225" w:before="280" w:after="280"/>
                          <w:ind w:left="360" w:hanging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4.Постановление вступает в законную силу со дня его обнародования.</w:t>
                        </w:r>
                      </w:p>
                      <w:p>
                        <w:pPr>
                          <w:pStyle w:val="Normal"/>
                          <w:spacing w:lineRule="atLeast" w:line="225" w:before="280" w:after="280"/>
                          <w:ind w:left="360" w:hanging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5.Контроль за исполнением настоящего постановления оставляю за собой.</w:t>
                        </w:r>
                      </w:p>
                      <w:p>
                        <w:pPr>
                          <w:pStyle w:val="Normal"/>
                          <w:spacing w:lineRule="atLeast" w:line="225" w:before="280" w:after="280"/>
                          <w:ind w:left="360" w:hanging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Глава Кировского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сельского поселения                                                                   Л.А.Кузьмина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                                                                                                                       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                                                                                           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                                                                      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Приложение №1 к Постановлению администрации 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                                                      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Кировского  сельского поселения  № 0  от 00.00.0000                                                                                                      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8"/>
                            <w:szCs w:val="28"/>
                            <w:lang w:eastAsia="ru-RU"/>
                          </w:rPr>
                          <w:t xml:space="preserve">                                                   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8"/>
                            <w:szCs w:val="28"/>
                            <w:lang w:eastAsia="ru-RU"/>
                          </w:rPr>
                          <w:t>Положение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8"/>
                            <w:szCs w:val="28"/>
                            <w:lang w:eastAsia="ru-RU"/>
                          </w:rPr>
                          <w:t>«О порядке сбора, хранения, передаче на утилизацию ртутьсодержащих ламп и информирование юридических лиц, индивидуальных предпринимателей и физических лиц о порядке осуществления такого сбора»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spacing w:lineRule="atLeast" w:line="225" w:before="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Общие положения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1.1. Настоящее Положение «О порядке сбора, хранения, передаче на утилизацию ртутьсодержащих ламп и информирование юридических лиц, индивидуальных предпринимателей и физических лиц о порядке осуществления такого сбора» (далее – Положение) разработано в целях упорядочения деятельности, связанной со сбором, хранением, сдачей на утилизацию ртутьсодержащих отходов на территории Кировского сельского поселения  а также информирования юридических лиц, индивидуальных предпринимателей и физических лиц о порядке осуществления такого сбора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1.2. Настоящее Положение разработано в соответствии с: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- Федеральным законом от 10.01.2002 года № 7-ФЗ «Об охране окружающей среды»,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- Федеральным законом от 24.06.1998 года № 89-ФЗ «Об отходах производства и потребления»,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- Постановлением Правительства Российской Федерации от 03.09.2010 года №681-П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,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- ГОСТ 12.3.0.31-83 «Работы со ртутью. Требования безопасности»,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- СанПин 4607-88 «Санитарные правила при работе со ртутью, ее соединениями и приборами с ртутным заполнением»,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- СанПиН 2.1.7.1322-03 «Гигиенические требования к размещению и обезвреживанию отходов производства и потребления»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1.3. В настоящем Положении используются следующие понятия: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Ртутьсодержащие лампы – лампы типа ДРЛ, ЛБ, ЛД, L18/20 и F18/W54 (не российского производства) и другие типы ламп, используемые для освещения в жилых и не жилых помещениях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Ртутные лампы представляют собой газоразрядные источники света, принцип действия которых заключается в следующем: под воздействием электрического поля в парах ртути, закаченной в герметичную стеклянную трубку, возникает электрический разряд, сопровождающийся ультрафиолетовым излучением. Нанесенный на внутреннюю поверхность люминофор преобразует ультрафиолетовое излучение в видимый свет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Отработанные ртутьсодержащие лампы – отработанные или пришедшие в негодность ртутьсодержащие лампы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Специализированная организация - это юридическое лицо и индивидуальный предприниматель, осуществляющие сбор, обезвреживание, транспортирование и размещение отработанных ртутьсодержащих ламп, имеющие лицензию на осуществление деятельности по сбору, использованию, обезвреживанию, транспортированию, размещению отходов I-IY класса опасности.</w:t>
                        </w:r>
                      </w:p>
                      <w:p>
                        <w:pPr>
                          <w:pStyle w:val="Normal"/>
                          <w:spacing w:lineRule="atLeast" w:line="225" w:before="280" w:after="280"/>
                          <w:ind w:left="360" w:hanging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. Условия сбора и хранения отработанных ртутьсодержащих ламп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.1. МУП ЖКХ «Порядок» организуют сбор отработанных ртутьсодержащих ламп у населения и размещение их для временного хранения до передачи на утилизацию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.2. Учет принятых на хранение отработанных ртутьсодержащих ламп осуществляет ответственное лицо  МУП ЖКХ «Порядок» с отражением в документах (приложение № 1). Книга учета должна быть пронумерована, прошнурована, скреплена печатью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.3. Главным условием при сборе отработанных ртутьсодержащих ламп является сохранение герметичности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.4. При замене отработанных ртутьсодержащих ламп, а также при их упаковке, погрузке необходимо соблюдать осторожность и принимать меры к сведению к минимуму боя ламп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.5. Тарой для сбора и хранения отработанных ртутьсодержащих ламп являются целые индивидуальные картонные коробки от ламп типа ЛБ, ЛД, ДРЛ и другие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.6. После упаковки отработанных ртутьсодержащих ламп в тару для хранения их следует сложить в отдельные коробки из фанеры или ДСП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.7. Для каждого типа ламп предусматривается своя отдельная коробка. Каждая коробка подписывается: указывается тип ламп, марка, длина, диаметр, максимальное количество, которое помещается в коробку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.8. Помещение, предназначенное для хранения, отработанных ртутьсодержащих ламп должно быть просторным, иметь возможность проветриваться, также необходимо наличие приточно-вытяжной вентиляции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.9. Помещение, предназначенное для хранения отработанных ртутьсодержащих ламп, должно быть удалено от бытовых помещений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.10. В помещении, предназначенном для хранения отработанных ртутьсодержащих ламп, пол должен быть сделан из водонепроницаемого, не сорбционного материала, предотвращающего попадание вредных веществ (ртути) в окружающую среду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.11. Для ликвидации возможной аварийной ситуации, связанной с разрушением большого количества ламп, в целях предотвращения неблагоприятных экологических последствий, в помещении, где хранятся отработанные ртутьсодержащие лампы необходимо наличие емкости с водой, не менее 10 литров, а также запас реактивов (марганцевого калия)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.12. На разбитые лампы составляется акт произвольной формы, в котором указывается тип разбитых ламп, их количество, дата происшествия, место происшествия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3. Меры безопасности при сборе, хранении, сдаче ртутьсодержащих отходов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ри выполнении работ, связанных со сбором, хранением и сдачей на утилизацию ртутьсодержащих ламп, следует соблюдать действующие санитарные правила, регламентирующие порядок накопления, транспортировки, обезвреживания промышленных отходов, санитарные правила и экологические требования при работе с ртутью, ее соединениями и приборами с ртутным заполнением.</w:t>
                        </w:r>
                      </w:p>
                      <w:p>
                        <w:pPr>
                          <w:pStyle w:val="Normal"/>
                          <w:spacing w:lineRule="atLeast" w:line="225" w:before="280" w:after="280"/>
                          <w:ind w:left="360" w:hanging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4. Порядок сдачи отработанных ртутьсодержащих ламп на утилизирующие предприятия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4.1. Отработанные ртутьсодержащие лампы сдаются на утилизацию один раз за отчетный период, но не реже 1 раза в год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4.2. Отработанные ртутьсодержащие лампы принимаются сухими, каждая лампа в отдельной таре. Исключается их битье и выпадение при погрузочных работах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4.3. Перевозкой отработанных ртутьсодержащих ламп с территории Кировского сельского поселения  до места утилизации осуществляет специализированная организация и несет полную ответственность за всё, что может произойти при их перевозки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4.4. При приеме отработанных ртутьсодержащих ламп специализированной организацией по утилизации, должен выдаваться документ подтверждающий факт сдачи на переработку (приложение № 2)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tLeast" w:line="225" w:before="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Ответственность за несоблюдение природоохранных и санитарных требований при обращении с ртутьсодержащими лампами.             Юридические лица, индивидуальные предприниматели и физические лица, должностные лица, причинившие вред окружающей среде в результате нарушения требований безопасного обращения с ртутьсодержащими приборами и не выполняющие требования настоящего Положения несут ответственность в соответствии с действующим законодательством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                       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                                                                                                                                                           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ложение № 1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                                                                                                                         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  <w:lang w:eastAsia="ru-RU"/>
                          </w:rPr>
                          <w:t>к Положению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ФОРМА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ЗАПИСИ В « КНИГЕ УЧЕТА, сданных на хранение,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Отработанных РТУТЬСОДЕРЖПЩИХ ЛАМП»</w:t>
                        </w:r>
                      </w:p>
                      <w:tbl>
                        <w:tblPr>
                          <w:tblW w:w="9264" w:type="dxa"/>
                          <w:jc w:val="left"/>
                          <w:tblInd w:w="-3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60"/>
                          <w:gridCol w:w="1698"/>
                          <w:gridCol w:w="1605"/>
                          <w:gridCol w:w="1698"/>
                          <w:gridCol w:w="1698"/>
                          <w:gridCol w:w="1605"/>
                        </w:tblGrid>
                        <w:tr>
                          <w:trPr/>
                          <w:tc>
                            <w:tcPr>
                              <w:tcW w:w="96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20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  <w:t>№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  <w:t>п/п</w:t>
                              </w:r>
                            </w:p>
                          </w:tc>
                          <w:tc>
                            <w:tcPr>
                              <w:tcW w:w="169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  <w:t>От кого поступили отработанные лампы</w:t>
                              </w:r>
                            </w:p>
                          </w:tc>
                          <w:tc>
                            <w:tcPr>
                              <w:tcW w:w="160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  <w:t>Количество принятых ламп (прописью, дата)</w:t>
                              </w:r>
                            </w:p>
                          </w:tc>
                          <w:tc>
                            <w:tcPr>
                              <w:tcW w:w="169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  <w:t>Лицо, сдавшее отработанные лампы на хранение (подпись)</w:t>
                              </w:r>
                            </w:p>
                          </w:tc>
                          <w:tc>
                            <w:tcPr>
                              <w:tcW w:w="169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  <w:t>Лицо, приявшее отработанные лампы (подпись)</w:t>
                              </w:r>
                            </w:p>
                          </w:tc>
                          <w:tc>
                            <w:tcPr>
                              <w:tcW w:w="160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  <w:t>Примечание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6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169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160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169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169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160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6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169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160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169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169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160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6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169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160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169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169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160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6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169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160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169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169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160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6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169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160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169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169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160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280" w:after="280"/>
                          <w:jc w:val="right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right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right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right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right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right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right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right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right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right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right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right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right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right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right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right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right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right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ложение № 2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                                                                                                                            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color w:val="000000"/>
                            <w:sz w:val="24"/>
                            <w:szCs w:val="24"/>
                            <w:lang w:eastAsia="ru-RU"/>
                          </w:rPr>
                          <w:t>к Положению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pacing w:val="-18"/>
                            <w:sz w:val="24"/>
                            <w:szCs w:val="24"/>
                            <w:lang w:eastAsia="ru-RU"/>
                          </w:rPr>
                          <w:t xml:space="preserve">                                                                                          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pacing w:val="-18"/>
                            <w:sz w:val="24"/>
                            <w:szCs w:val="24"/>
                            <w:lang w:eastAsia="ru-RU"/>
                          </w:rPr>
                          <w:t xml:space="preserve">Справка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pacing w:val="-18"/>
                            <w:sz w:val="24"/>
                            <w:szCs w:val="24"/>
                            <w:lang w:eastAsia="ru-RU"/>
                          </w:rPr>
                          <w:t>№_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pacing w:val="-18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pacing w:val="-18"/>
                            <w:sz w:val="24"/>
                            <w:szCs w:val="24"/>
                            <w:lang w:eastAsia="ru-RU"/>
                          </w:rPr>
                          <w:t>о сдаче-приемке отработанной ртути, ртутьсодержащих ламп, приборов и реактивов  на пункт переработки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>1.</w:t>
                        </w: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u w:val="single"/>
                            <w:lang w:eastAsia="ru-RU"/>
                          </w:rPr>
                          <w:t>_____________________________________________________________________________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(договор на сдачу-приемку № </w:t>
                        </w: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u w:val="single"/>
                            <w:lang w:eastAsia="ru-RU"/>
                          </w:rPr>
                          <w:t>_________</w:t>
                        </w: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>от</w:t>
                        </w: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u w:val="single"/>
                            <w:lang w:eastAsia="ru-RU"/>
                          </w:rPr>
                          <w:t>_______________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>2.</w:t>
                        </w: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u w:val="single"/>
                            <w:lang w:eastAsia="ru-RU"/>
                          </w:rPr>
                          <w:t>________________________________________________________________________________________________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>(наименование предприятия (организации, учреждения), адрес, телефон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>3._____________________________________________________________________________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>(наименование пункта переработки, адрес, телефон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>4.</w:t>
                        </w: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u w:val="single"/>
                            <w:lang w:eastAsia="ru-RU"/>
                          </w:rPr>
                          <w:t>____________________________________________________________________________________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>(дата сдачи, количество отходов (прописью), их тип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>5.</w:t>
                        </w: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u w:val="single"/>
                            <w:lang w:eastAsia="ru-RU"/>
                          </w:rPr>
                          <w:t>__________________________________________________________________________________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>(дата приемки, количество отходов (прописью), их тип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>6.</w:t>
                        </w: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u w:val="single"/>
                            <w:lang w:eastAsia="ru-RU"/>
                          </w:rPr>
                          <w:t>__________________________________________________________________________________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>(лицо, сдавшее отходы, подпись, штамп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>7.</w:t>
                        </w: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u w:val="single"/>
                            <w:lang w:eastAsia="ru-RU"/>
                          </w:rPr>
                          <w:t>____________________________________________________________________________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>(лицо, принявшее отходы, подпись, штамп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>8.</w:t>
                        </w: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u w:val="single"/>
                            <w:lang w:eastAsia="ru-RU"/>
                          </w:rPr>
                          <w:t>___________________________________________________________________________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>(в случае отказа приемки указать причину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Контрольный талон к справке № 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  <w:u w:val="single"/>
                            <w:lang w:eastAsia="ru-RU"/>
                          </w:rPr>
                          <w:t>__________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  <w:t>__________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>1.</w:t>
                        </w: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u w:val="single"/>
                            <w:lang w:eastAsia="ru-RU"/>
                          </w:rPr>
                          <w:t>_____________________________________________________________________________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(договор на сдачу-приемку № </w:t>
                        </w: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u w:val="single"/>
                            <w:lang w:eastAsia="ru-RU"/>
                          </w:rPr>
                          <w:t>_________</w:t>
                        </w: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>от</w:t>
                        </w: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u w:val="single"/>
                            <w:lang w:eastAsia="ru-RU"/>
                          </w:rPr>
                          <w:t>_______________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>2.</w:t>
                        </w: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u w:val="single"/>
                            <w:lang w:eastAsia="ru-RU"/>
                          </w:rPr>
                          <w:t>________________________________________________________________________________________________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>(наименование предприятия (организации, учреждения), адрес, телефон)_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>3._____________________________________________________________________________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>(наименование пункта сбора, адрес, телефон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>4.</w:t>
                        </w: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u w:val="single"/>
                            <w:lang w:eastAsia="ru-RU"/>
                          </w:rPr>
                          <w:t>____________________________________________________________________________________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>(дата сдачи, количество сдаваемых отходов (прописью), их тип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>5.</w:t>
                        </w: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u w:val="single"/>
                            <w:lang w:eastAsia="ru-RU"/>
                          </w:rPr>
                          <w:t>_________________________________________________________________________________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>(дата приемки, количество принятых отходов, прописью, их тип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>6.</w:t>
                        </w: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u w:val="single"/>
                            <w:lang w:eastAsia="ru-RU"/>
                          </w:rPr>
                          <w:t>__________________________________________________________________________________</w:t>
                        </w: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>(лицо, сдавшее отходы, подпись, штамп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bCs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Cs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                                                                               </w:t>
                        </w:r>
                        <w:r>
                          <w:rPr>
                            <w:rFonts w:eastAsia="Times New Roman" w:cs="Times New Roman" w:ascii="Times New Roman" w:hAnsi="Times New Roman"/>
                            <w:bCs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Приложение №2 Постановлению 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                                                                                           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Кировского  сельского поселения  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Cs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                                                    №</w:t>
                        </w:r>
                        <w:r>
                          <w:rPr>
                            <w:rFonts w:eastAsia="Times New Roman" w:cs="Times New Roman" w:ascii="Times New Roman" w:hAnsi="Times New Roman"/>
                            <w:bCs/>
                            <w:color w:val="000000"/>
                            <w:sz w:val="24"/>
                            <w:szCs w:val="24"/>
                            <w:lang w:eastAsia="ru-RU"/>
                          </w:rPr>
                          <w:t>0  от 00.00.0000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8"/>
                            <w:szCs w:val="28"/>
                            <w:lang w:eastAsia="ru-RU"/>
                          </w:rPr>
                          <w:t>ПРАВИЛА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8"/>
                            <w:szCs w:val="28"/>
                            <w:lang w:eastAsia="ru-RU"/>
                          </w:rPr>
                          <w:t>БЕЗОПАСНОГО ИСПОЛЬЗОВАНИЯ ЭНЕРГОСБЕРЕГАЮЩИХ ЛЮМИНЕСЦЕНТНЫХ РТУТЬСОДЕРЖАЩИХ ЛАМП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color w:val="000000"/>
                            <w:sz w:val="28"/>
                            <w:szCs w:val="28"/>
                            <w:u w:val="single"/>
                            <w:lang w:eastAsia="ru-RU"/>
                          </w:rPr>
                          <w:t>Информация об опасности энергосберегающих ламп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 xml:space="preserve">Ртуть - самый важный компонент энергосберегающих компактных люминесцентных ламп (КЛ ламп), который позволяет им быть эффективными источниками света. По гигиенической классификации ртуть относится к первому классу опасности (чрезвычайно опасное химическое вещество).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u w:val="single"/>
                            <w:lang w:eastAsia="ru-RU"/>
                          </w:rPr>
                          <w:t>Даже небольшая компактная лампа содержит 2-7 мг ртути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. Разрушенная или повреждённая колба лампы высвобождает пары ртути, которые могут вызвать тяжёлое отравление. Предельно допустимая концентрация ртути в атмосферном воздухе и воздухе жилых, общественных помещений составляет 0,0003 мг/м3. В условиях закрытого помещения в результате повреждения одной лампы возможно достижение концентрации паров ртути в воздухе превышающее предельно допустимую концентрацию более чем в 160 раз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роникновение ртути в организм чаще происходит именно при вдыхании её паров, не имеющих запаха, с дальнейшим поражением нервной системы, печени, почек, желудочно-кишечного тракта. Поэтому главная опасность- разрушение лампы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u w:val="single"/>
                            <w:lang w:eastAsia="ru-RU"/>
                          </w:rPr>
                          <w:t xml:space="preserve">Недопустимо выбрасывать обработанные энергосберегающие лампы вместе с обычным мусором, превращая его в ртутьсодержащие отходы, которые загрязняют ртутными дарами подъезды жилых домов. Накапливаясь во дворах и попадая на полигоны ТБО. ртуть из мусора. в результате деятельности микроорганизмов преобразуется в растворимую в воде и намного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б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u w:val="single"/>
                            <w:lang w:eastAsia="ru-RU"/>
                          </w:rPr>
                          <w:t>олее токсичную метилртуть, которая заражает окружающую среду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color w:val="000000"/>
                            <w:sz w:val="28"/>
                            <w:szCs w:val="28"/>
                            <w:u w:val="single"/>
                            <w:lang w:eastAsia="ru-RU"/>
                          </w:rPr>
                          <w:t>Общее правило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Обращайтесь с энергосберегающими лампами осторожно, чтобы не разрушить или повредить колбу лампы в процессе установки. Всегда удерживайте энергосберегающую лампу за основание во время установки в патрон и извлечения из него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color w:val="000000"/>
                            <w:sz w:val="28"/>
                            <w:szCs w:val="28"/>
                            <w:u w:val="single"/>
                            <w:lang w:eastAsia="ru-RU"/>
                          </w:rPr>
                          <w:t>Что делать при разрушении ламп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lineRule="atLeast" w:line="225" w:before="0" w:after="0"/>
                          <w:ind w:left="0" w:hanging="36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 xml:space="preserve">Откройте окно и покиньте комнату на 15 минут. 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"/>
                          </w:numPr>
                          <w:spacing w:lineRule="atLeast" w:line="225" w:before="0" w:after="200"/>
                          <w:ind w:left="0" w:hanging="36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редварительно надев одноразовые пластиковые или резиновые перчатки, осторожно соберите осколки лампы, при помощи жесткой бумаги, поместите их в пластиковый пакет.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"/>
                          </w:numPr>
                          <w:spacing w:lineRule="atLeast" w:line="225" w:before="0" w:after="200"/>
                          <w:ind w:left="0" w:hanging="36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Для сбора мелких осколков и порошка люминофора можно использовать липкую ленту, влажную губку или тряпку. Чтобы предотвратить распространение ртути по всему помещению, уборку следует начинать с периферии загрязненного участка в проводить по направлению к центру.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"/>
                          </w:numPr>
                          <w:spacing w:lineRule="atLeast" w:line="225" w:before="0" w:after="200"/>
                          <w:ind w:left="0" w:hanging="36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роведите влажную уборку помещения с использованием бытовых хлорсодержащих препаратов (Белизна, Доместос и т.д.). Обувь протрите влажным бумажным полотенцем.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"/>
                          </w:numPr>
                          <w:spacing w:lineRule="atLeast" w:line="225" w:before="0" w:after="200"/>
                          <w:ind w:left="0" w:hanging="36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Использованные в процессе устранения ртутного загрязнения бумага, губки, тряпки, липкая лента, бумажные полотенца, которые становятся ртутьсодержащие отходы, поместите в полиэтиленовый пакет.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"/>
                          </w:numPr>
                          <w:spacing w:lineRule="atLeast" w:line="225" w:before="0" w:after="200"/>
                          <w:ind w:left="0" w:hanging="36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 xml:space="preserve">Пакет с осколками лампы и изделиями, использованными в процессе уборки помещения, сдайте в специализированное предприятие на переработку. 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"/>
                          </w:numPr>
                          <w:spacing w:lineRule="atLeast" w:line="225" w:before="0" w:after="280"/>
                          <w:ind w:left="0" w:hanging="36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Одежду, постельное белье, все, на что попали осколки лампы, поместите в полиэтиленовый мешок. Возможность дальнейшей эксплуатации этих изделий определяется после консультации в специализированной организацией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color w:val="000000"/>
                            <w:sz w:val="28"/>
                            <w:szCs w:val="28"/>
                            <w:u w:val="single"/>
                            <w:lang w:eastAsia="ru-RU"/>
                          </w:rPr>
                          <w:t>КАТЕГОРИЧЕСКИ ЗАПРЕЩАЕТСЯ: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tLeast" w:line="225" w:before="0" w:after="280"/>
                          <w:ind w:left="0" w:hanging="36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u w:val="single"/>
                            <w:lang w:eastAsia="ru-RU"/>
                          </w:rPr>
                          <w:t>использовать в работе пылесос, щетку, веник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tLeast" w:line="225" w:before="0" w:after="0"/>
                          <w:ind w:left="0" w:hanging="36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u w:val="single"/>
                            <w:lang w:eastAsia="ru-RU"/>
                          </w:rPr>
                          <w:t>сбрасывать ртутьсодержащие отходы в канализацию или в мусоропроводы</w:t>
                        </w: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u w:val="single"/>
                            <w:lang w:eastAsia="ru-RU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8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8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1:00Z</dcterms:created>
  <dc:creator>1</dc:creator>
  <dc:description/>
  <cp:keywords/>
  <dc:language>en-US</dc:language>
  <cp:lastModifiedBy>Glava</cp:lastModifiedBy>
  <dcterms:modified xsi:type="dcterms:W3CDTF">2013-05-20T13:17:00Z</dcterms:modified>
  <cp:revision>5</cp:revision>
  <dc:subject/>
  <dc:title>                                                                                         АДМИНИСТРАЦИЯ</dc:title>
</cp:coreProperties>
</file>